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ый перечень вопросов для экзамена по дисциплине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еждународная кооперация и трансфер технологий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38.04.01 «Экономика» (ОПОП «Международная экономика»)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оль интеллектуального капитала в новой экономике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Эволюция теорий интеллектуального капитала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пределение и структура интеллектуального капитала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войства интеллектуального капитала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дходы к инвестированию в нематериальные активы компании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тоимость как показатель инвестиционной привлекательности компаний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оздание стоимости интеллектуальным капиталом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етоды определения стоимости, созданной интеллектуальным капиталом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оретико-методологическая сущность техники, технологии и инновационной технологии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ологические уклады в производственном потенциале предприятия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ущность трансфера и коммерциализации технологий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ущность процесса диффузии инноваций. «Синдром парусного корабля»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овременные модели трансфера технологий и их анализ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Лизинг как модель трансфера технологий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ранчайзинг как модель трансфера технологий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овместное предпринимательство как модель трансфера технологий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нжиниринг как модель трансфера технологий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бщая характеристика мирового рынка технологий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еографическая структура международной передачи технологий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собенности международной передачи технологий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овременные направления международного трансфера технологий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Структура и структурные изменения в «новой» мировой экономике. 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иды хозяйственных технологий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нятие «новой технологии»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татистические показатели развития мирового рынка технологий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Способы передачи технологий. 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Формы (каналы) международного обмена технологиями. 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Составляющие технологического платежного баланса (ТПБ). 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Международное технологическое разделение труда (МТРТ). 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блемы участия развитых и развивающихся стран в МТРТ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есто ТНК в различных формах МЭО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Роль ТНК в международном технологическом обмене. 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пециализация инновационных центров ТНК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труктура и содержание лицензионного контракта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нятие (инновационного) технологического центра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Типы и модели развития технологических центров в мировой экономике. 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оли технологий в сближении в мировом развитии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клад технологий в международную конкурентоспособность страны (на выбор студента)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Виды доходов от НИОКР. 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иды лицензий и соответствующие им виды оплаты.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61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pPr>
      <w:widowControl/>
      <w:pBdr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25:00Z</dcterms:created>
  <dc:creator>RePack by SPecialiST</dc:creator>
  <dc:description/>
  <cp:keywords/>
  <dc:language>en-US</dc:language>
  <cp:lastModifiedBy>Microsoft Office User</cp:lastModifiedBy>
  <dcterms:modified xsi:type="dcterms:W3CDTF">2024-09-11T14:25:00Z</dcterms:modified>
  <cp:revision>2</cp:revision>
  <dc:subject/>
  <dc:title/>
</cp:coreProperties>
</file>